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Lebanon: ‘Israel’s 5</w:t>
      </w:r>
      <w:r>
        <w:rPr>
          <w:b/>
          <w:sz w:val="36"/>
          <w:u w:val="single"/>
          <w:vertAlign w:val="superscript"/>
        </w:rPr>
        <w:t>th</w:t>
      </w:r>
      <w:r>
        <w:rPr>
          <w:b/>
          <w:sz w:val="36"/>
          <w:u w:val="single"/>
        </w:rPr>
        <w:t xml:space="preserve"> War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1905</wp:posOffset>
                </wp:positionV>
                <wp:extent cx="3437890" cy="3094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x set up in Leban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jority of popul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sli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stantial minorit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risti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ction especially betwe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43.7pt;mso-wrap-distance-left:9.05pt;mso-wrap-distance-right:9.05pt;mso-wrap-distance-top:0pt;mso-wrap-distance-bottom:0pt;margin-top:-0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ex set up in Leban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jority of popul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slim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stantial minorit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ristia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iction especially betwee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79305</wp:posOffset>
                </wp:positionH>
                <wp:positionV relativeFrom="paragraph">
                  <wp:posOffset>143510</wp:posOffset>
                </wp:positionV>
                <wp:extent cx="4009390" cy="2752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97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et off the Israeli invasion of Lebanon in 1978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ction did the UN ta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id the situation deterior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16.7pt;mso-wrap-distance-left:9.05pt;mso-wrap-distance-right:9.05pt;mso-wrap-distance-top:0pt;mso-wrap-distance-bottom:0pt;margin-top:11.3pt;mso-position-vertical-relative:text;margin-left:7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97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et off the Israeli invasion of Lebanon in 1978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ction did the UN ta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id the situation deterior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566420</wp:posOffset>
                </wp:positionV>
                <wp:extent cx="457200" cy="2286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4.6pt" to="112pt,6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56642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4.6pt" to="139.05pt,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566420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4.6pt" to="202pt,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1709420</wp:posOffset>
                </wp:positionV>
                <wp:extent cx="0" cy="1143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34.6pt" to="139.05pt,1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1595120</wp:posOffset>
                </wp:positionV>
                <wp:extent cx="571500" cy="114300"/>
                <wp:effectExtent l="1270" t="50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25.6pt" to="211pt,1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1535</wp:posOffset>
                </wp:positionH>
                <wp:positionV relativeFrom="paragraph">
                  <wp:posOffset>1595120</wp:posOffset>
                </wp:positionV>
                <wp:extent cx="571500" cy="114300"/>
                <wp:effectExtent l="0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25.6pt" to="112pt,1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750</wp:posOffset>
            </wp:positionH>
            <wp:positionV relativeFrom="paragraph">
              <wp:posOffset>3340735</wp:posOffset>
            </wp:positionV>
            <wp:extent cx="3429000" cy="18681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46" r="-189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1405</wp:posOffset>
                </wp:positionH>
                <wp:positionV relativeFrom="paragraph">
                  <wp:posOffset>162560</wp:posOffset>
                </wp:positionV>
                <wp:extent cx="5838190" cy="8809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ief History of Lebanon, 1945-19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st WW2 power-shar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resident =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rime Minister =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peak of Parliament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 tension, but also a great deal of coope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948-1949 Palestinian refugees flood into S.Leban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Arab defeat in 1956 war created more unres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967 Lebanon part of Arab coalition against Isra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fter Six Day War, continuing raids into Israel by Fatah from PLO bases in S.Lebanon – Israeli reprisal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970, when PLO expelled from Jordan, new HQ set up in Beirut. S.Lebanon effectively becomes ‘Fatahland’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banese government unable to control border situation. Allowed PLO to do what it wante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ronite Christians not prepared to tolerate PLO – formed own militia groups to oppose them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i’ites and Druzes joined forces with P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y 1975 full scale civil war in Lebab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ivil war ‘ended’ when Syrian forces invaded Leban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93.7pt;mso-wrap-distance-left:9.05pt;mso-wrap-distance-right:9.05pt;mso-wrap-distance-top:0pt;mso-wrap-distance-bottom:0pt;margin-top:12.8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rief History of Lebanon, 1945-19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st WW2 power-sharing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 xml:space="preserve">President =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 xml:space="preserve">Prime Minister =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 xml:space="preserve">Speak of Parliament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me tension, but also a great deal of coope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948-1949 Palestinian refugees flood into S.Leban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Arab defeat in 1956 war created more unres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967 Lebanon part of Arab coalition against Israe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fter Six Day War, continuing raids into Israel by Fatah from PLO bases in S.Lebanon – Israeli reprisal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970, when PLO expelled from Jordan, new HQ set up in Beirut. S.Lebanon effectively becomes ‘Fatahland’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banese government unable to control border situation. Allowed PLO to do what it wante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ronite Christians not prepared to tolerate PLO – formed own militia groups to oppose them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i’ites and Druzes joined forces with P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y 1975 full scale civil war in Lebab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ivil war ‘ended’ when Syrian forces invaded Leban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79305</wp:posOffset>
                </wp:positionH>
                <wp:positionV relativeFrom="paragraph">
                  <wp:posOffset>2677160</wp:posOffset>
                </wp:positionV>
                <wp:extent cx="4466590" cy="6409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9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sraeli aim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3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4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sraeli Offensive (‘peace for Galilee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une 1982 massive Israeli invasion for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 border force unable to prevent Israeli adv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sraeli tactic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fight for Beiru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plusion of PLO from Beiru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sraeli defea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ustration of War aim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ti-War sentiment at home and world condemna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hdrawal of Israeli forces 1983-19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04.7pt;mso-wrap-distance-left:9.05pt;mso-wrap-distance-right:9.05pt;mso-wrap-distance-top:0pt;mso-wrap-distance-bottom:0pt;margin-top:210.8pt;mso-position-vertical-relative:text;margin-left:7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98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sraeli aims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 =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 =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3 =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4 =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sraeli Offensive (‘peace for Galilee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une 1982 massive Israeli invasion force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 border force unable to prevent Israeli advanc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sraeli tactic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fight for Beirut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xplusion of PLO from Beirut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sraeli defeat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rustration of War aim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nti-War sentiment at home and world condemnation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thdrawal of Israeli forces 1983-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1:40:00Z</dcterms:created>
  <dc:creator>Mr. Wright</dc:creator>
  <dc:description/>
  <cp:keywords/>
  <dc:language>en-US</dc:language>
  <cp:lastModifiedBy>Mr. Wright</cp:lastModifiedBy>
  <cp:lastPrinted>2008-10-13T11:02:00Z</cp:lastPrinted>
  <dcterms:modified xsi:type="dcterms:W3CDTF">2008-10-13T03:08:00Z</dcterms:modified>
  <cp:revision>4</cp:revision>
  <dc:subject/>
  <dc:title>Lebanon: ‘Israel’s 5th War’</dc:title>
</cp:coreProperties>
</file>